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1955189146"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357426711"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83395722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537818397"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922055009"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826123899"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34710063"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7075594"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